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руктура тарифа   201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держанию и ремонту общего имущества до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Коммунистическая,4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670"/>
        <w:gridCol w:w="1985"/>
        <w:gridCol w:w="191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 с  2013 год, руб./м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луги по текущему ремонту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монт конструктивных элементов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монт внутридомового инженер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трубопровода ГВС в подва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авлические испытания системы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отопитель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 по ремонту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луги по содержанию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ям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: уборка и благоустройство придомов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борка подъездов и лестничных кле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лектроэнергия на освещение мест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зинсекция мест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обслуживание венткан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стка венткан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обслуживание электроустан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обслуживание сантехническ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обслуживание фасад. газопроводов и газов. стояков з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гентское вознаграждение ЕИР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арийно-восстановите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хозяй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 по содержанию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ремонта и содержания 1 м2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иректор ООО «Ейская Управляющая компания» ____________________ В.В. Крав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ик                         _____________________/___________________/</w:t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4:00Z</dcterms:created>
  <dc:creator>***</dc:creator>
  <dc:description/>
  <dc:language>en-US</dc:language>
  <cp:lastModifiedBy>Ирина</cp:lastModifiedBy>
  <cp:lastPrinted>2013-05-22T13:59:00Z</cp:lastPrinted>
  <dcterms:modified xsi:type="dcterms:W3CDTF">2013-05-22T10:47:00Z</dcterms:modified>
  <cp:revision>4</cp:revision>
  <dc:subject/>
  <dc:title/>
</cp:coreProperties>
</file>